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86219523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4.04.2024                                г. Дальнереченск                                      №545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02.03.2007 № 25-ФЗ «О муниципальной службе в РФ», Закона Приморского края от 04.06.2007 № 82-КЗ «О муниципальной службе в Приморском крае», Закона Приморского края от 28.07.2009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20.01.2022 № 30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настояще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unifont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unifont;Times New Roman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4-05-02T23:34:00Z</dcterms:modified>
  <cp:revision>19</cp:revision>
  <dc:subject/>
  <dc:title>АДМИНИСТРАЦИЯ</dc:title>
</cp:coreProperties>
</file>